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9306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ог акта припремио службеник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80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 xml:space="preserve"> април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организација радионица у оквиру припреме израде документа „Средњорочни план развоја Града Крагујевца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а радионица у оквиру припреме израде документа „Средњорочни план развоја Града Крагујевца“, процењене вредности 12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0 – Услуге организација радионица у оквиру припреме израде документа „Средњорочни план развоја Града Крагујевца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5, извор - 01 у износу  12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е организација радионица у оквиру припреме израде документа „Средњорочни план развоја Града Крагујевца“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V 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Доношењем овог закључка престаје да важи Закључак о давању сагласности Градској управи за развој и инвестиције за покретање поступка јавне набавке – Услуге организација радионица у оквиру припреме израде документа „Средњорочни план развоја Града Крагујевца“,  број 404-1092/23-V од 27. 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2023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е организација радионица у оквиру припреме израде документа „Средњорочни план развоја Града Крагујевц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а радионица у оквиру припреме израде документа „Средњорочни план развоја Града Крагујевца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5. априла 2024. године, захтев за преузимање обавеза (регистарски број 84.) из средстава одобрених Одлуком о буџету града Крагујевца за 2024.годину („Службени лист града Крагујевца“, број 13/24) на разделу 8, број апропријације 215, функција - 620, економска класификација на четвртом нивоу 4235, извор - 01 у износу  120.000,00 динара без ПДВ-а односно 144.000,00 динара са ПДВ-ом (редни број у плану ЈН-20) који је одобрен и потврђен од стране Градске управе за финансије и јавне набавке, дана 5.април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148/24 од 8. апри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чети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е организација радионица у оквиру припреме израде документа „Средњорочни план развоја Града Крагујевца“, процењене вредности 12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организација радионица у оквиру припреме израде документа „Средњорочни план развоја Града Крагујевца“ 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глављем 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ђено је доношењем овог закључка престаје да важи Закључак о давању сагласности Градској управи за развој и инвестиције за покретање отвореног поступка јавне набавке – Услуге организација радионица у оквиру припреме израде документа „Средњорочни план развоја Града Крагујевца“,  број 404-1092/23-V од 27. октобра 2023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4-12T10:18:00Z</dcterms:modified>
  <cp:revision>104</cp:revision>
  <dc:subject/>
  <dc:title>ГРАД КРАГУЈЕВАЦ</dc:title>
</cp:coreProperties>
</file>